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2349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Mustamäe tee 3, 15033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Natalja Morozov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669297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. Natalja Morozov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talja@lunes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 5669297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arenda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Riigitee nr 49 Imavere-Viljandi-Karksi-Nuia km 53,996-58,871 Viljandi-Loodi lõig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onstrueerimise põhiprojekti koost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- ja siderajatiste ümberehituse projek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änavavalgustuse ehituse projekt. Põhiproje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. 9655P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ljandimaa, Viljandi vald, Sinialliku kül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tee nr 49 Imavere-Viljandi-Karksi-Nui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m 53,996-58,871 asuva Viljandi-Loodi lõig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konstrueerimise põhiprojekt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ia sidetrassi asendusrajatise projekti nr 9655PP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UUDA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: P08-23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ik-Elekter AS, MTR Haldus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Projektide tellija on Transpordiamet, ehituse projektijuht Mihkel Petuhhov, t: +37253936146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31106995"/>
            <w:bookmarkStart w:id="3" w:name="_Hlk13050609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7001:001:199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282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,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Imavere - Viljandi - Karksi-Nuia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904:001:162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827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 ja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Imavere - Viljandi - Karksi-Nuia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2904:002:003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 L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1484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4" w:name="_Hlk141736960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9901:001:062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5810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ide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26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bookmarkStart w:id="5" w:name="_Hlk141737203"/>
            <w:r>
              <w:rPr>
                <w:rFonts w:cs="Times New Roman" w:ascii="Times New Roman" w:hAnsi="Times New Roman"/>
                <w:sz w:val="24"/>
                <w:szCs w:val="24"/>
              </w:rPr>
              <w:t>89901:001:0851</w:t>
            </w:r>
            <w:bookmarkEnd w:id="5"/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6938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9901:001:125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21465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9901:001:256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23081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6" w:name="_Hlk141737582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58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82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89901:001:260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 23286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89901:001:262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 23298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62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74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62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67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 ja sidekae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63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36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63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56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bookmarkStart w:id="7" w:name="_Hlk141738526"/>
            <w:r>
              <w:rPr>
                <w:rFonts w:cs="Times New Roman" w:ascii="Times New Roman" w:hAnsi="Times New Roman"/>
                <w:sz w:val="24"/>
                <w:szCs w:val="24"/>
              </w:rPr>
              <w:t>89901:001:2644</w:t>
            </w:r>
            <w:bookmarkEnd w:id="7"/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70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64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85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64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99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 ja sidekae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8" w:name="_Hlk141738781"/>
            <w:bookmarkEnd w:id="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901:001:266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27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 </w:t>
            </w:r>
            <w:bookmarkStart w:id="9" w:name="_Hlk141738869"/>
            <w:r>
              <w:rPr>
                <w:rFonts w:cs="Times New Roman" w:ascii="Times New Roman" w:hAnsi="Times New Roman"/>
                <w:sz w:val="24"/>
                <w:szCs w:val="24"/>
              </w:rPr>
              <w:t>89901:001:2689</w:t>
            </w:r>
            <w:bookmarkEnd w:id="9"/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  23410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 KOORMATA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Imavere - Viljandi - Karksi-Nuia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 89901:001:269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49 Imavere - Viljandi - Karksi-Nui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  234196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idekaabellii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kiri / Kuupäe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@lunes.ee" TargetMode="External"/><Relationship Id="rId3" Type="http://schemas.openxmlformats.org/officeDocument/2006/relationships/hyperlink" Target="mailto:natalja@lunes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Natalja Morozova</cp:lastModifiedBy>
  <cp:lastPrinted>2020-04-26T16:24:00Z</cp:lastPrinted>
  <dcterms:modified xsi:type="dcterms:W3CDTF">2023-08-02T20:2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59c438da10f93bfac6ed9dad8799793f42f6fadb58ecbddd58766d5e578a9</vt:lpwstr>
  </property>
</Properties>
</file>